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казание услуг по предоставлению кредита для нужд 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униципального образования Динской райо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кредита муниципальному образованию Динской район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ют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ий рубл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имое право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акт заключается и исполняется в соответствии с законодательством Российской Федерации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кредитова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есяце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кредит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 000,00 (сорок миллионов) рубл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использования кредитных средст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тие дефицита бюджета муниципального образования Динской район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предоставления и использования кредитных средст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услуг по предоставлению кредита – процентная ставка за пользование кредитом (не более 12% годовых) уплачиваются по Ставке, определяемой в соответствии с результатами аукциона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умма единовременной платы за предоставление кредита не более 1,0% от суммы кредита (разовый платеж);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гашение основного долга с апреля 2011 года; 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ок погашения кредита – не позднее августа 2011 года;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возможности полного единовременного или частичного погашения кредита в любой период срока кредитования;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юбые условия предоставления кредита не накладывают ограничений на финансовую и хозяйственную деятельность Заказчика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кредита не предусматривается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определения процентной ставки по кредиту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ая ставка по договору о предоставлении кредита снижается в обязательном порядке пропорционально снижению ставки рефинансирования Центрального Банка РФ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ные санкции за невыполнение договорных условий заемщиком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жданским кодексом РФ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, кроме процентов, платежи по кредиту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ые иные платежи в рамках кредита, кроме указанных в Техническом задании, не предусматриваются.</w:t>
            </w:r>
          </w:p>
        </w:tc>
      </w:tr>
    </w:tbl>
    <w:p>
      <w:pPr>
        <w:pStyle w:val="Normal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 w:before="0" w:after="28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80"/>
      <w:ind w:left="720" w:firstLine="709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3:03:00Z</dcterms:created>
  <dc:creator>ups05</dc:creator>
  <dc:description/>
  <cp:keywords/>
  <dc:language>en-US</dc:language>
  <cp:lastModifiedBy>econ1</cp:lastModifiedBy>
  <cp:lastPrinted>2009-09-10T13:29:00Z</cp:lastPrinted>
  <dcterms:modified xsi:type="dcterms:W3CDTF">2010-06-30T13:08:00Z</dcterms:modified>
  <cp:revision>3</cp:revision>
  <dc:subject/>
  <dc:title/>
</cp:coreProperties>
</file>